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 xml:space="preserve"> </w:t>
      </w:r>
      <w:r>
        <w:rPr>
          <w:b/>
          <w:bCs/>
          <w:sz w:val="36"/>
          <w:szCs w:val="36"/>
        </w:rPr>
        <w:t>PRIMA AKTIV A1.1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 xml:space="preserve">1. </w:t>
            </w:r>
            <w:r>
              <w:rPr>
                <w:b/>
                <w:sz w:val="20"/>
                <w:szCs w:val="20"/>
                <w:lang w:val="sr-Latn-RS" w:eastAsia="sr-Latn-RS"/>
              </w:rPr>
              <w:t>Herzlich willkommen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оздрављање и представљање себе; тражење и давање основних информација о себи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О.О.3.12 – Учествују у интеракцији уз помоћ и подршку, кор…них података, тражења и добијања информација, предмета, услуга).</w:t>
              <w:br/>
              <w:t>СЈ2.ОО.О.3.14 – Постављају најједноставнија питања личне природ…има у нечијем поседу) и одговарају на слична питања саговорника.</w:t>
              <w:br/>
              <w:t>СЈ2.ОО.О.3.15 – Најједноставнијим језичким средствима исказују допадање и недопадање, слагање и неслагање, молбе и извињења.</w:t>
              <w:br/>
              <w:t>СЈ2.ОО.О.3.7 – Разумеју кратке и једноставне поруке у белешкама…м порукама које се односе на свакодневне ситуације (имејл, СМС).</w:t>
              <w:br/>
              <w:t>СЈ2.ОО.О.3.10 – Разумеју најважније информације из инфографикона и других једноставних визуелно-текстуалних приказа.</w:t>
              <w:br/>
              <w:t>СЈ2.ОО.О.3.18 – На страном језику преносе саговорнику понеку кљ…ште информативне природе (плаката, транспарената, јеловника…).</w:t>
              <w:br/>
              <w:t>СЈ2.ОО.О.3.16 – Пишу најједноставније податке о себи и лицима и…овезују неколико кратких исказа у везани текст о блиским темама.</w:t>
              <w:br/>
              <w:t>СЈ2.ОО.О.3.13 – Именују и описују људе и ствари из свог непосре…једноставнија језичка средства и уз помоћ и подршку саговорник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Latn-RS" w:eastAsia="sr-Latn-RS"/>
              </w:rPr>
              <w:t>Wie heißt du?Wie geht's dir/Ihnen? Woher kommst du?/ Wo wohnst du?/ Was magst du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Презент глагола kommen, wohnen, machen, heißen, mögen, sein у облицима за ich, du, Si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питне речи: wie, wo, woher.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мелодију речениц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2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agst du Mathe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 другима; описивање предмета;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шта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О.О.3.14 –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  <w:br/>
              <w:t>СЈ2.ОО.О.1.5 –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.</w:t>
              <w:br/>
              <w:t>СЈ2.ОО.О.3.12 – Учествују у интеракцији уз помоћ и подршку, користећи најједноставнија језичка средства.</w:t>
              <w:br/>
              <w:t>СЈ2.ОО.О.3.15 – Најједноставнијим језичким средствима исказују допадање и недопадање, слагање и неслагање, молбе и извињења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16 –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  <w:br/>
              <w:t>СЈ2.ОО.О.2.6 –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Wie ist deine Handynumm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as? Wie heißt das auf Deutsch? Mathe ist super! Magst du...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- Презент глагола </w:t>
            </w:r>
            <w:r>
              <w:rPr>
                <w:sz w:val="20"/>
                <w:szCs w:val="20"/>
                <w:lang w:val="de-DE" w:eastAsia="sr-Latn-RS"/>
              </w:rPr>
              <w:t>у свим лиц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Присвојни члан: </w:t>
            </w:r>
            <w:r>
              <w:rPr>
                <w:sz w:val="20"/>
                <w:szCs w:val="20"/>
                <w:lang w:val="de-DE" w:eastAsia="sr-Latn-RS"/>
              </w:rPr>
              <w:t>mein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de-DE" w:eastAsia="sr-Latn-RS"/>
              </w:rPr>
              <w:t>dein</w:t>
            </w:r>
            <w:r>
              <w:rPr>
                <w:sz w:val="20"/>
                <w:szCs w:val="20"/>
                <w:lang w:val="sr-RS" w:eastAsia="sr-Latn-RS"/>
              </w:rPr>
              <w:t xml:space="preserve">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 Акцентовање речи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елодија реченице / п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 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Tier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другима; описивање  карактеристика живих бића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О.О.3.13 – Именују и описују људе и ствари из свог неп…једноставнија језичка средства и уз помоћ и подршку саговорника.</w:t>
              <w:br/>
              <w:t>СЈ2.ОО.О.3.3 – Разумеју најопштији смисао кратких монолошких прилога уз одговарајућу визуелну подршку, паузе и понављања.</w:t>
              <w:br/>
              <w:t>СЈ2.ОО.О.1.3 – Препознају једноставније граматичке елементе и…з грешке и омашке које могу повремено да ометају комуникацију.</w:t>
              <w:br/>
              <w:t>СЈ2.ОО.О.3.18 – На страном језику преносе саговорнику понеку …е информативне природе (плаката, транспарената, јеловника...).</w:t>
              <w:br/>
              <w:t>СЈ2.ОО.О.3.4 – Разумеју основни смисао најједноставније конве… прате, уколико саговорници говоре довољно разговетно и споро.</w:t>
              <w:br/>
              <w:t>СЈ2.ОО.О.3.14 – Постављају најједноставнија питања личне прир…а у нечијем поседу) и одговарају на слична питања саговорника.</w:t>
              <w:br/>
              <w:t>СЈ2.ОО.О.1.5 – Препознају елементарни вокабулар у усменој, пи… уз грешке и омашке које могу значајно да ремете комуникацију.</w:t>
              <w:br/>
              <w:t>СЈ2.ОО.О.2.6 – Идентификују и пореде најзначајније појаве и п…алних и савремених видова комуникације и одговарајућу подршку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; језичке структуре</w:t>
            </w:r>
            <w:r>
              <w:rPr>
                <w:i/>
                <w:sz w:val="20"/>
                <w:szCs w:val="20"/>
                <w:lang w:val="sr-RS" w:eastAsia="sr-Latn-RS"/>
              </w:rPr>
              <w:t>: Ich habe...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 Lieblingstier ist...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Hast du ein Hausti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ein Lieblingstier? Woher kommt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гација</w:t>
            </w:r>
            <w:r>
              <w:rPr>
                <w:sz w:val="20"/>
                <w:szCs w:val="20"/>
                <w:lang w:val="sr-Latn-RS" w:eastAsia="sr-Latn-RS"/>
              </w:rPr>
              <w:t>: k</w:t>
            </w:r>
            <w:r>
              <w:rPr>
                <w:sz w:val="20"/>
                <w:szCs w:val="20"/>
                <w:lang w:val="de-DE" w:eastAsia="sr-Latn-RS"/>
              </w:rPr>
              <w:t>ein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Изговор кратких и дугих вока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остављање питања и одговора са </w:t>
            </w:r>
            <w:r>
              <w:rPr>
                <w:sz w:val="20"/>
                <w:szCs w:val="20"/>
                <w:lang w:val="de-DE" w:eastAsia="sr-Latn-RS"/>
              </w:rPr>
              <w:t>ja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sz w:val="20"/>
                <w:szCs w:val="20"/>
                <w:lang w:val="de-DE" w:eastAsia="sr-Latn-RS"/>
              </w:rPr>
              <w:t>ne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ножину имениц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ie viel Uhr ist e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хронолошког врмена; описивање догађаја у садашњости;  изражавање допадања / недопадања; описивање карактеристика предмета;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О.О.1.5 –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.</w:t>
              <w:br/>
              <w:t>СЈ2.ОО.О.3.15 – Најједноставнијим језичким средствима исказују допадање и недопадање, слагање и неслагање, молбе и извињења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  <w:br/>
              <w:t>СЈ2.ОО.О.3.3 – Разумеју најопштији смисао кратких монолошких прилога уз одговарајућу визуелну подршку, паузе и понављања.</w:t>
              <w:br/>
              <w:t>СЈ2.ОО.О.3.16 –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  <w:br/>
              <w:t>СЈ2.ОО.О.3.18 – На страном језику преносе саговорнику понеку кључну информацију и/или општи смисао краћих и једноставнијих писаних текстова и усмених исказа информативне природе (плаката, транспарената, јеловника...)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viel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Uh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Wann beginnt der Unterricht? Um wie viel Uhr kommst du nach Hause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Mein Lieblingsfach ist...</w:t>
            </w:r>
            <w:r>
              <w:rPr>
                <w:i/>
                <w:sz w:val="20"/>
                <w:szCs w:val="20"/>
                <w:lang w:val="de-DE" w:eastAsia="sr-Latn-RS"/>
              </w:rPr>
              <w:t xml:space="preserve"> Geschichte ist nicht so toll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шта воле / не воле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Временске прилог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ременске предлог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as machst du gern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информација о себи и другима; Позив и реаговање на позив за учешће у заједничкој активности; изражавање молби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О.О.1.5 –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2 –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  <w:br/>
              <w:t>СЈ2.ОО.О.3.14 –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  <w:br/>
              <w:t>СЈ2.ОО.О.2.6 –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ach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ger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Komm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i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Ich habe keine Zeit. Kann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Употребу неправилних глагола, глагола са раздвојним префиксима и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ед речи у речениц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кал ö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Ist das deine Famili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карактеристика живих бића; исказивање просторних односа; изражавање припадања и поседовањ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О.О.3.3 – Разумеју најопштији смисао кратких монолошких прилога уз одговарајућу визуелну подршку, паузе и понављања.</w:t>
              <w:br/>
              <w:t>СЈ2.ОО.О.3.13 –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  <w:br/>
              <w:t>СЈ2.ОО.О.3.14 –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  <w:br/>
              <w:t>СЈ2.ОО.О.1.3 – Препознају једноставније граматичке елементе и … уз грешке и омашке које могу повремено да ометају комуникацију.</w:t>
              <w:br/>
              <w:t>СЈ2.ОО.О.3.16 –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  <w:br/>
              <w:t>СЈ2.ОО.О.3.10 – Разумеју најважније информације из инфографикона и других једноставних визуелно-текстуалних приказа.</w:t>
              <w:br/>
              <w:t>СЈ2.ОО.О.2.6 –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: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Famil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Opa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Oma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 Изражавање на тем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Занимања у мушком / женском роду: </w:t>
            </w:r>
            <w:r>
              <w:rPr>
                <w:i/>
                <w:sz w:val="20"/>
                <w:szCs w:val="20"/>
                <w:lang w:val="de-DE" w:eastAsia="sr-Latn-RS"/>
              </w:rPr>
              <w:t>d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i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азговор о омиљеним занимањ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присвојног члана у номинативу: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i/>
                <w:sz w:val="20"/>
                <w:szCs w:val="20"/>
                <w:lang w:val="de-DE" w:eastAsia="sr-Latn-RS"/>
              </w:rPr>
              <w:t>d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eine</w:t>
            </w:r>
            <w:r>
              <w:rPr>
                <w:i/>
                <w:sz w:val="20"/>
                <w:szCs w:val="20"/>
                <w:lang w:val="sr-RS" w:eastAsia="sr-Latn-RS"/>
              </w:rPr>
              <w:t>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Употребу прилога за место: </w:t>
            </w:r>
            <w:r>
              <w:rPr>
                <w:i/>
                <w:sz w:val="20"/>
                <w:szCs w:val="20"/>
                <w:lang w:val="sr-RS" w:eastAsia="sr-Latn-RS"/>
              </w:rPr>
              <w:t>vorne, hinten, rechts, link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7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as kostet da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количине, бројева и цена; исказивање жеља; изражавање мишље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  <w:t>СЈ2.ОО.О.3.12 –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ења, размене основних личних података, тражења и добијања информација, предмета, услуга).</w:t>
              <w:br/>
              <w:t>СЈ2.ОО.О.3.14 –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  <w:br/>
              <w:t>СЈ2.ОО.О.3.15 – Најједноставнијим језичким средствима исказују допадање и недопадање, слагање и неслагање, молбе и извињења.</w:t>
              <w:br/>
              <w:t>СЈ2.ОО.О.3.18 – На страном језику преносе саговорнику понеку кључну информацију и/или општи смисао краћих и једноставнијих писаних текстова и усмених исказа информативне природе (плаката, транспарената, јеловника...).</w:t>
              <w:br/>
              <w:t>СЈ2.ОО.О.2.6 –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Ich möchte.../Ich hätte gern... Was kostet...? Das ist aber teuer. Wie viel Taschengeld bekommst du? Ich finde das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Разговор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жељ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неправилних глаго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модалног глагола möcht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ед речи у рече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Изговор дифтонга </w:t>
            </w:r>
            <w:r>
              <w:rPr>
                <w:sz w:val="20"/>
                <w:szCs w:val="20"/>
                <w:lang w:val="de-DE" w:eastAsia="sr-Latn-RS"/>
              </w:rPr>
              <w:t>ei, au, eu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Различите технике ч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За остале типове часова: 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21:22:00Z</dcterms:created>
  <dc:creator>Marina</dc:creator>
  <dc:description/>
  <cp:keywords/>
  <dc:language>en-US</dc:language>
  <cp:lastModifiedBy>Una Rakić</cp:lastModifiedBy>
  <dcterms:modified xsi:type="dcterms:W3CDTF">2025-08-29T08:36:00Z</dcterms:modified>
  <cp:revision>28</cp:revision>
  <dc:subject/>
  <dc:title/>
</cp:coreProperties>
</file>